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r>
        <w:rPr>
          <w:rFonts w:eastAsia="Times New Roman" w:cs="Verdana" w:ascii="Verdana" w:hAnsi="Verdana"/>
          <w:b/>
          <w:bCs/>
          <w:color w:val="000000"/>
          <w:u w:val="single"/>
          <w:lang w:eastAsia="es-ES"/>
        </w:rPr>
        <w:t>ROMA, DE LA ALDEA AL IMPER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Roma, ubicada en las orillas del río Tíber, ocupa una posición central en la Península Itálica y en el Mar Mediterráneo. Su relieve es montañoso (Apeninos), destacando la llanura del Po en el norte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n el siglo VIII, tiempo en que nació Roma, la península se encontraba habitada por los etruscos, latinos y griegos, entre otros pueblo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bookmarkStart w:id="0" w:name="TOC-LA-HISTORIA-DE-ROMA"/>
      <w:bookmarkEnd w:id="0"/>
      <w:r>
        <w:rPr>
          <w:rFonts w:eastAsia="Times New Roman" w:cs="Verdana" w:ascii="Verdana" w:hAnsi="Verdana"/>
          <w:b/>
          <w:bCs/>
          <w:color w:val="000000"/>
          <w:u w:val="single"/>
          <w:lang w:eastAsia="es-ES"/>
        </w:rPr>
        <w:t>LA HISTORIA DE ROM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Podemos dividirla en tres etapa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es-ES"/>
        </w:rPr>
      </w:pPr>
      <w:r>
        <w:rPr>
          <w:rFonts w:eastAsia="Times New Roman" w:cs="Times New Roman" w:ascii="Times New Roman" w:hAnsi="Times New Roman"/>
          <w:color w:val="000000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Verdana" w:ascii="Verdana" w:hAnsi="Verdana"/>
          <w:lang w:eastAsia="es-ES"/>
        </w:rPr>
        <w:t xml:space="preserve">MONARQUÍA </w:t>
      </w:r>
      <w:r>
        <w:rPr>
          <w:rFonts w:eastAsia="Times New Roman" w:cs="Verdana" w:ascii="Verdana" w:hAnsi="Verdana"/>
          <w:color w:val="000000"/>
          <w:lang w:eastAsia="es-ES"/>
        </w:rPr>
        <w:t>(753-509 a.C.). Tras su fundación legendaria por Rómulo, una monarquía de reyes latinos y etruscos gobernó la ciudad. El rey se apoyaba en el Senad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REPÚBLICA (509-27 a.C.). Los ciudadanos romanos elegían a sus representantes y el poder se articulaba en tres instituciones: comicios o asambleas populares (poder legislativo), magistrados (cónsules, pretores, censores... con poder ejecutivo) y Senado (inicialmente consultivo, fue acaparando poco a poco poderes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es-ES"/>
        </w:rPr>
      </w:pPr>
      <w:r>
        <w:rPr>
          <w:rFonts w:eastAsia="Times New Roman" w:cs="Verdana" w:ascii="Verdana" w:hAnsi="Verdana"/>
          <w:lang w:eastAsia="es-ES"/>
        </w:rPr>
        <w:t>Durante la República, Roma se expandió territorialmente, llegando a dominar sucesivamente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rPr>
          <w:rFonts w:ascii="Verdana" w:hAnsi="Verdana" w:eastAsia="Times New Roman" w:cs="Verdana"/>
          <w:lang w:eastAsia="es-ES"/>
        </w:rPr>
      </w:pPr>
      <w:r>
        <w:rPr>
          <w:rFonts w:eastAsia="Times New Roman" w:cs="Verdana" w:ascii="Verdana" w:hAnsi="Verdana"/>
          <w:lang w:eastAsia="es-ES"/>
        </w:rPr>
        <w:t>LA PENÍNSULA ITÁLICA (500-250 a.C.) frente a los celtas en el norte y los griegos en el sur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rPr>
          <w:rFonts w:ascii="Verdana" w:hAnsi="Verdana" w:eastAsia="Times New Roman" w:cs="Verdana"/>
          <w:lang w:eastAsia="es-ES"/>
        </w:rPr>
      </w:pPr>
      <w:r>
        <w:rPr>
          <w:rFonts w:eastAsia="Times New Roman" w:cs="Verdana" w:ascii="Verdana" w:hAnsi="Verdana"/>
          <w:lang w:eastAsia="es-ES"/>
        </w:rPr>
        <w:t>EL MEDITERRÁNEO OCCIDENTAL (264-146 a.C.) en las denominadas Guerras Púnicas frente a los cartagineses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rPr>
          <w:rFonts w:ascii="Verdana" w:hAnsi="Verdana" w:eastAsia="Times New Roman" w:cs="Verdana"/>
          <w:lang w:eastAsia="es-ES"/>
        </w:rPr>
      </w:pPr>
      <w:r>
        <w:rPr>
          <w:rFonts w:eastAsia="Times New Roman" w:cs="Verdana" w:ascii="Verdana" w:hAnsi="Verdana"/>
          <w:lang w:eastAsia="es-ES"/>
        </w:rPr>
        <w:t>EL MEDITERRÁNEO ORIENTAL (siglo II a.C.-siglo II d.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Verdana" w:ascii="Verdana" w:hAnsi="Verdana"/>
          <w:lang w:eastAsia="es-ES"/>
        </w:rPr>
        <w:t xml:space="preserve">IMPERIO </w:t>
      </w:r>
      <w:r>
        <w:rPr>
          <w:rFonts w:eastAsia="Times New Roman" w:cs="Verdana" w:ascii="Verdana" w:hAnsi="Verdana"/>
          <w:color w:val="000000"/>
          <w:lang w:eastAsia="es-ES"/>
        </w:rPr>
        <w:t>(27 a.C.-476 d.C.). Augusto asume todos los poderes, dando inicio al Imperio en el que podemos destacar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A PAX ROMANA (siglos I y II d.C.), caracterizada por la paz social, política y económica, constituyéndose en la época de máximo esplendor de Rom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L IMPERIO ALCANZA SU MÁXIMA EXTENSIÓN y más allá de sus fronteras sólo hay "pueblos bárbaros"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A CRISIS DEL SIGLO III estuvo motivada por diversas causas: corrupción política, presión en las fronteras de los pueblos bárbaros, aumento de los impuestos, difícil mantenimiento de las comunicaciones, crisis artesanal y comercial, alza de los precios... lo que llevó 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L FINAL DEL IMPERIO, preludiado por la división del año 395 (Imperio Romano de Occidente e Imperio Romano de Oriente, que tuvo lugar cuando en el año 476 los germanos depusieron al último emperador roman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bookmarkStart w:id="1" w:name="TOC-LA-ECONOM-A-ROMANA"/>
      <w:bookmarkEnd w:id="1"/>
      <w:r>
        <w:rPr>
          <w:rFonts w:eastAsia="Times New Roman" w:cs="Verdana" w:ascii="Verdana" w:hAnsi="Verdana"/>
          <w:b/>
          <w:bCs/>
          <w:color w:val="000000"/>
          <w:u w:val="single"/>
          <w:lang w:eastAsia="es-ES"/>
        </w:rPr>
        <w:t>LA ECONOMÍA ROMAN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A AGRICULTURA. A partir de innovaciones técnicas (abonos, regadío, barbecho, rotación de cultivos, arado romano...), Roma se mantuvo a partir de una agricultura muy productiva (trilogía mediterránea, legumbres y frutales) realizada en pequeñas o grandes propiedades (villas trabajadas por colonos y esclavos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A ARTESANÍA era una actividad urbana, cuyos productos más importantes eran los textiles, la cerámica, las armas... además de los agroalimentarios (vino, pan, aceite y salazones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L COMERCIO. Roma se abastecía de las materias primas provenientes de sus provincias o de regiones exteriores, por lo que la amplitud de las distancias estimuló la creación de rutas comerciales a partir de una red de calzadas e hizo necesario el uso masivo de una moneda uniforme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hyperlink r:id="rId2">
        <w:bookmarkStart w:id="2" w:name="TOC-LA-SOCIEDAD"/>
        <w:bookmarkEnd w:id="2"/>
        <w:r>
          <w:rPr>
            <w:rStyle w:val="InternetLink"/>
            <w:rFonts w:eastAsia="Times New Roman" w:cs="Verdana" w:ascii="Verdana" w:hAnsi="Verdana"/>
            <w:b/>
            <w:bCs/>
            <w:color w:val="551A8B"/>
            <w:u w:val="single"/>
            <w:lang w:eastAsia="es-ES"/>
          </w:rPr>
          <w:t>LA SOCIEDAD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Podemos dividir a la sociedad romana en los siguientes grupo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PATRICIOS, minoría nobiliaria que poseía derechos políticos y disfrutaba de una buena posición económic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PLEBEYOS, mayoría que sólo poseía algunos derechos políticos, por lo que se enfrentaron a los patricios, obteniendo un magistrado propio, el Tribuno de la Plebe, y posteriormente la igualdad de derecho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SCLAVOS. Trabajaban en la agricultura, las minas, la artesanía, las tareas domésticas... Se llegaba a la esclavitud por ser prisionero de guerra, por deudas o por ser hijo de esclavo. Si eran liberados se convertían en liberto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bookmarkStart w:id="3" w:name="TOC-LA-RELIGI-N"/>
      <w:bookmarkEnd w:id="3"/>
      <w:r>
        <w:rPr>
          <w:rFonts w:eastAsia="Times New Roman" w:cs="Verdana" w:ascii="Verdana" w:hAnsi="Verdana"/>
          <w:b/>
          <w:bCs/>
          <w:color w:val="000000"/>
          <w:u w:val="single"/>
          <w:lang w:eastAsia="es-ES"/>
        </w:rPr>
        <w:t>LA RELIGIÓN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os romanos adoraron a muchos dioses, que podemos clasificar e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OS DIOSES DOMÉSTICOS (lares, manes y penates) eran los protectores del hoga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OS DIOSES DEL ESTADO (muchos de ellos adoptados del mundo griego como Júpiter, Apolo o Venus) eran adorados en ceremonias públicas en el exterior de los templos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Verdana" w:ascii="Verdana" w:hAnsi="Verdana"/>
          <w:color w:val="000000"/>
          <w:lang w:eastAsia="es-ES"/>
        </w:rPr>
        <w:br/>
        <w:t xml:space="preserve">En el siglo I surgió una nueva religión, el </w:t>
      </w:r>
      <w:r>
        <w:rPr>
          <w:rFonts w:eastAsia="Times New Roman" w:cs="Verdana" w:ascii="Verdana" w:hAnsi="Verdana"/>
          <w:lang w:eastAsia="es-ES"/>
        </w:rPr>
        <w:t>cristianismo</w:t>
      </w:r>
      <w:r>
        <w:rPr>
          <w:rFonts w:eastAsia="Times New Roman" w:cs="Verdana" w:ascii="Verdana" w:hAnsi="Verdana"/>
          <w:color w:val="000000"/>
          <w:lang w:eastAsia="es-ES"/>
        </w:rPr>
        <w:t>, monoteísta, igualitaria y que se negaba a rendir culto al emperador, por lo que fue perseguida por varios emperadores hasta que en el año 313 (Constantino, Edicto de Milán) fue decretada la libertad religiosa, y poco después, en el año 380, el cristianismo fue declarada religión oficial del Estad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bookmarkStart w:id="4" w:name="TOC-LA-CULTURA"/>
      <w:bookmarkEnd w:id="4"/>
      <w:r>
        <w:rPr>
          <w:rFonts w:eastAsia="Times New Roman" w:cs="Verdana" w:ascii="Verdana" w:hAnsi="Verdana"/>
          <w:b/>
          <w:bCs/>
          <w:color w:val="000000"/>
          <w:u w:val="single"/>
          <w:lang w:eastAsia="es-ES"/>
        </w:rPr>
        <w:t>LA CULTUR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a cultura romana se difundió gracias al uso de una lengua común, el latín. Los romanos destacaron en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l derecho romano, base de las leyes actuales en el mund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a filosofía, con pensadores como Séneca y Ciceró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n literatura destacan Virgilio, Plauto y Terenci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n historia, Julio César, Tácito, Plutarco y Tito Livi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En medicina, Galen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Además, los romanos establecieron el llamado calendario juliano (por Julio César), base de nuestro calendario actual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bookmarkStart w:id="5" w:name="TOC-EL-ARTE"/>
      <w:bookmarkEnd w:id="5"/>
      <w:r>
        <w:rPr>
          <w:rFonts w:eastAsia="Times New Roman" w:cs="Verdana" w:ascii="Verdana" w:hAnsi="Verdana"/>
          <w:b/>
          <w:bCs/>
          <w:color w:val="000000"/>
          <w:u w:val="single"/>
          <w:lang w:eastAsia="es-ES"/>
        </w:rPr>
        <w:t>EL ARTE</w:t>
      </w:r>
    </w:p>
    <w:p>
      <w:pPr>
        <w:pStyle w:val="Normal"/>
        <w:spacing w:lineRule="auto" w:line="240" w:before="0" w:after="0"/>
        <w:rPr/>
      </w:pPr>
      <w:r>
        <w:rPr/>
        <w:t>Los romanos destacaron en arquitectura: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7A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s-ES"/>
              </w:rPr>
              <w:t>EDIFICI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7A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s-ES"/>
              </w:rPr>
              <w:t>FUNCIÓN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7A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s-ES"/>
              </w:rPr>
              <w:t>CARACTERÍSTICAS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Acueduct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Transportar agua hacia las ciudade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Uno o varios pisos de arcos apoyados en pilares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Anfiteatr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Luchas de gladiadores y fieras, así como combates navales simulado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Estaba formado por la arena y el graderío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Arco de triunf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onmemorar algún hecho importante o una victoria militar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Tenía varias entradas formadas por arcos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Basílica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elebrar reuniones, juicios o actividades comerciale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Tenía una nave central sostenida por columnas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alzada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arreteras que nos permiten desplazarnos de un lugar a otr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Varias capas de piedra sobre las que se colocan grandes losas planas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irc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arreras de carro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on forma rectangular, disponía de un graderío que rodeaba todo el recorrido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Puente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Para salvar río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onstaba de varios arcos semicirculares que descansaban sobre pilares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Teatr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Se representaban comedias y tragedia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De forma semicircular, estaba formado por el graderío, la orquesta y la escena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Templo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asa de los diose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Rectangular o circular, destacaba el frontón que remataba la estructura sostenida por columnas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Terma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Baños públicos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lang w:eastAsia="es-ES"/>
              </w:rPr>
              <w:t>Constaba de varias salas: vestuario, baño frío, baño templado, caldera...</w:t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br/>
        <w:t>En escultura, imitaron a los griegos y destacaron tanto en el retrato, realista o idealizado, y en los relieves históricos (en arcos de triunfo o en columnas conmemorativas).</w:t>
        <w:br/>
        <w:t>Realizaron, además, pinturas al fresco para decorar los edificios y mosaicos con los que embellecían paredes y suelo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000000"/>
          <w:lang w:eastAsia="es-ES"/>
        </w:rPr>
      </w:pPr>
      <w:bookmarkStart w:id="6" w:name="TOC-LOS-PUEBLOS-GERMANOS"/>
      <w:bookmarkEnd w:id="6"/>
      <w:r>
        <w:rPr>
          <w:rFonts w:eastAsia="Times New Roman" w:cs="Verdana" w:ascii="Verdana" w:hAnsi="Verdana"/>
          <w:b/>
          <w:bCs/>
          <w:color w:val="000000"/>
          <w:u w:val="single"/>
          <w:lang w:eastAsia="es-ES"/>
        </w:rPr>
        <w:t>LOS PUEBLOS GERMANO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  <w:t>Los pueblos germanos estaban asentados más allá del Rin y del Danubio. Vivían en aldeas y se organizaban en tribus; practicaban la caza, la ganadería y la agricultura, y cuando las tierras se agotaban emigraban buscando otras mejores. Eran politeístas y sus dioses eran fuerzas de la naturaleza. Sus manifestaciones artísticas eran sencillas y centradas en la orfebrería.</w:t>
        <w:br/>
        <w:t>A partir del siglo III, diversos pueblos germanos comenzaron a introducirse en el Imperio, algunos de forma pacífica, mediante pactos con los romanos, y otros de forma violenta.</w:t>
        <w:br/>
        <w:t>Éste fue el caso de los hunos, a finales del siglo IV, que, procedentes del Asia central, se extendieron por las tierras de los pueblos germanos, obligando a éstos a penetrar en el Imperio Romano. Incapaz de resistir tal presión, el Imperio Romano de Occidente cayó en el año 476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lang w:eastAsia="es-ES"/>
        </w:rPr>
      </w:pPr>
      <w:r>
        <w:rPr>
          <w:rFonts w:eastAsia="Times New Roman" w:cs="Verdana" w:ascii="Verdana" w:hAnsi="Verdana"/>
          <w:color w:val="00000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vamosahacercosas/temas/roma/construccion-de-un-mapa-conceptual-sobre-la-sociedad-roma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2:22:00Z</dcterms:created>
  <dc:creator>Salvador</dc:creator>
  <dc:description/>
  <dc:language>en-US</dc:language>
  <cp:lastModifiedBy>Salvador</cp:lastModifiedBy>
  <dcterms:modified xsi:type="dcterms:W3CDTF">2012-05-30T22:22:00Z</dcterms:modified>
  <cp:revision>2</cp:revision>
  <dc:subject/>
  <dc:title/>
</cp:coreProperties>
</file>